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eastAsia="Times New Roman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84580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350</wp:posOffset>
                </wp:positionH>
                <wp:positionV relativeFrom="paragraph">
                  <wp:posOffset>-86995</wp:posOffset>
                </wp:positionV>
                <wp:extent cx="4744720" cy="1104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72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О УПРАВЛЕНИЮ ИМУЩЕСТВОМ</w:t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Петропавловск-Камчатского городск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pt;height:86.95pt;mso-wrap-distance-left:9.05pt;mso-wrap-distance-right:9.05pt;mso-wrap-distance-top:0pt;mso-wrap-distance-bottom:0pt;margin-top:-6.85pt;mso-position-vertical-relative:text;margin-left:1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КОМИТЕТ </w:t>
                      </w:r>
                    </w:p>
                    <w:p>
                      <w:pPr>
                        <w:pStyle w:val="1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О УПРАВЛЕНИЮ ИМУЩЕСТВОМ</w:t>
                      </w:r>
                    </w:p>
                    <w:p>
                      <w:pPr>
                        <w:pStyle w:val="1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администрации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outlineLvl w:val="1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Петропавловск-Камчат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firstLine="14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64135</wp:posOffset>
                </wp:positionV>
                <wp:extent cx="5954395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4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.05pt" to="462.95pt,5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ind w:firstLine="142"/>
        <w:jc w:val="center"/>
        <w:rPr>
          <w:rFonts w:eastAsia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9525</wp:posOffset>
                </wp:positionV>
                <wp:extent cx="59543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75pt" to="462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2"/>
          <w:szCs w:val="32"/>
        </w:rPr>
        <w:t xml:space="preserve">        </w:t>
      </w:r>
    </w:p>
    <w:p>
      <w:pPr>
        <w:pStyle w:val="1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 14  февраля 2014  № 96/14   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Об утверждении типовой формы 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карты    учета    муниципального 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имущества в новой редакции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В целях повышения эффективности управления муниципальным имуществом и усиления ответственности руководителей субъектов, участвующих в управлении и распоряжении муниципальным имуществом, являющихся собственностью Петропавловск-Камчатского городского округа, в соответствии со статьей 7 порядка управления и распоряжения имуществом, находящимся в муниципальной собственности Петропавловск-Камчатского городского округа,  утвержденного решением  Городской Думы Петропавловск-Камчатского округа от 06.03.2013 № 42-нд,</w:t>
            </w:r>
          </w:p>
        </w:tc>
      </w:tr>
    </w:tbl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ПРИКАЗЫВАЮ: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ListParagraph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твердить типовую форму карты учета муниципального имущества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е согласно приложению № 1 в новой редакции.</w:t>
      </w:r>
    </w:p>
    <w:p>
      <w:pPr>
        <w:pStyle w:val="ListParagraph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новить срок  предоставления     карты     учета    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ущества  ежегодно, не позднее 20 апреля текущего года, на бумажном и электронном носителе.</w:t>
      </w:r>
    </w:p>
    <w:p>
      <w:pPr>
        <w:pStyle w:val="ListParagraph"/>
        <w:numPr>
          <w:ilvl w:val="0"/>
          <w:numId w:val="2"/>
        </w:numPr>
        <w:ind w:left="0" w:firstLine="375"/>
        <w:jc w:val="both"/>
        <w:rPr>
          <w:sz w:val="28"/>
        </w:rPr>
      </w:pPr>
      <w:r>
        <w:rPr>
          <w:sz w:val="28"/>
        </w:rPr>
        <w:t>С настоящим   приказом   ознакомить    всех      руководителей субъектов, участвующих в управлении и распоряжении муниципальным имуществом, являющихся собственностью Петропавловск-Камчатского городского округа, в срок до 03.04.2014.</w:t>
      </w:r>
    </w:p>
    <w:p>
      <w:pPr>
        <w:pStyle w:val="ListParagraph"/>
        <w:numPr>
          <w:ilvl w:val="0"/>
          <w:numId w:val="2"/>
        </w:numPr>
        <w:ind w:left="0" w:firstLine="375"/>
        <w:jc w:val="both"/>
        <w:rPr>
          <w:sz w:val="28"/>
        </w:rPr>
      </w:pPr>
      <w:r>
        <w:rPr>
          <w:sz w:val="28"/>
        </w:rPr>
        <w:t>Отраслевым органам уведомить муниципальные предприятия и (или) муниципальные учреждения, находящиеся в их ведении, об издании настоящего приказа, в срок до 08.04.2014.</w:t>
      </w:r>
    </w:p>
    <w:p>
      <w:pPr>
        <w:pStyle w:val="ListParagraph"/>
        <w:numPr>
          <w:ilvl w:val="0"/>
          <w:numId w:val="2"/>
        </w:numPr>
        <w:ind w:left="0" w:firstLine="375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>Контроль за исполнением настоящего приказа возложить на начальника отдела реестра и регистрации муниципального имущества  Комитета по управлению имуществом администрации Петропавловск-Камчатского городского округа, в случае его отсутствия на лицо его замещающего</w:t>
      </w:r>
      <w:r>
        <w:rPr>
          <w:sz w:val="28"/>
        </w:rPr>
        <w:t>.</w:t>
      </w:r>
    </w:p>
    <w:p>
      <w:pPr>
        <w:pStyle w:val="ListParagraph"/>
        <w:numPr>
          <w:ilvl w:val="0"/>
          <w:numId w:val="2"/>
        </w:numPr>
        <w:ind w:left="0" w:firstLine="375"/>
        <w:jc w:val="both"/>
        <w:rPr>
          <w:sz w:val="28"/>
        </w:rPr>
      </w:pPr>
      <w:r>
        <w:rPr>
          <w:sz w:val="28"/>
        </w:rPr>
        <w:t>Приказ Комитета по управлению имуществом Петропавловск-Камчатского городского округа от 28.02.2013 № 157 «Об утверждении типовой формы карты учета муниципального имущества» считать утратившим си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седатель Комитета</w:t>
      </w:r>
    </w:p>
    <w:p>
      <w:pPr>
        <w:pStyle w:val="Normal"/>
        <w:jc w:val="center"/>
        <w:rPr/>
      </w:pPr>
      <w:r>
        <w:rPr>
          <w:sz w:val="28"/>
        </w:rPr>
        <w:t>по управлению имуществом   А.А.Манаев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1"/>
    <w:basedOn w:val="1"/>
    <w:next w:val="1"/>
    <w:qFormat/>
    <w:pPr>
      <w:keepNext w:val="true"/>
      <w:jc w:val="center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2:12:00Z</dcterms:created>
  <dc:creator>ESinitcina</dc:creator>
  <dc:description/>
  <cp:keywords/>
  <dc:language>en-US</dc:language>
  <cp:lastModifiedBy>NMatveev</cp:lastModifiedBy>
  <dcterms:modified xsi:type="dcterms:W3CDTF">2014-03-06T22:12:00Z</dcterms:modified>
  <cp:revision>2</cp:revision>
  <dc:subject/>
  <dc:title>       </dc:title>
</cp:coreProperties>
</file>